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both"/>
        <w:rPr/>
      </w:pPr>
      <w:r>
        <w:rPr>
          <w:b/>
        </w:rPr>
        <w:t>на аренду транспортных средств с экипажем для выполнения строительства МСС ВОЛП в н.п. Петровск, н.п. Кулгунино, н.п. Бретяк Ишимбайского района Республики Башкортоста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СС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расс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5 км </w:t>
            </w:r>
            <w:r>
              <w:rPr>
                <w:u w:val="single"/>
              </w:rPr>
              <w:t>+</w:t>
            </w:r>
            <w:r>
              <w:rPr/>
              <w:t xml:space="preserve"> 5 км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оличество  транспортных средств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Т-170, оснащенный отвалом и рыхлителем,   2 единицы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аренды (без НДС)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: 1700 руб. за 1 м/ч, включая расходы на ГС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аренды (без НДС)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о 1 170 00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Перечень объектов строительства и период аренды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184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гру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риентировочный период аренд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тамак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н.п. Петровск-н.п. Кулгунино-н.п. Бретяк Ишимбайский район Стерлитамак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рунт 2-5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5004189414-0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ам Арендатора в период август-сентябрь 2014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едоставлять Заказчику строительную технику в состоянии пригодном для эксплуатации в течение всего срока действия договора, своевременно производить заправку техники ГС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служивание  и управление строительной техникой производить обученным и аттестованным персоналом и обеспечить обслуживающий персонал производственным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инструкциями и памяткам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ить своевременное и надлежащее оформление в установленном порядке путевых листов, и других необходимых документов, фактическое время прибытия и убытия строительной техники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 выполнении работ обеспечивать нормальную и безопасную эксплуатацию строительной техники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изводить перевозку (транспортировку) строительной техники на объекты Заказчи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закупок </w:t>
            </w:r>
          </w:p>
          <w:p>
            <w:pPr>
              <w:pStyle w:val="Normal"/>
              <w:rPr/>
            </w:pPr>
            <w:r>
              <w:rPr/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47) 221-11-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/>
              <w:t>Заместитель директора  Стерлитамакского  МУЭС – Белоусов М.П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: 8 (3473) 27-00-00, 8-91734359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belousov_m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02:00Z</dcterms:created>
  <dc:creator>User</dc:creator>
  <dc:description/>
  <cp:keywords/>
  <dc:language>en-US</dc:language>
  <cp:lastModifiedBy>e.farrahova</cp:lastModifiedBy>
  <cp:lastPrinted>2014-05-23T11:10:00Z</cp:lastPrinted>
  <dcterms:modified xsi:type="dcterms:W3CDTF">2014-07-25T11:01:00Z</dcterms:modified>
  <cp:revision>3</cp:revision>
  <dc:subject/>
  <dc:title/>
</cp:coreProperties>
</file>